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 DE AULA</w:t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E SENADOR FILINTO MULLER EXTENSÃ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sora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ANA PAULA MORERA SANABRI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rno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SPERTI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ÍNGUA PORTUGUES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o / Turma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º B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 de Aulas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Aula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/06</w:t>
            </w:r>
          </w:p>
        </w:tc>
      </w:tr>
    </w:tbl>
    <w:p>
      <w:pPr>
        <w:pStyle w:val="Normal"/>
        <w:spacing w:lineRule="atLeast" w:line="2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</w:r>
      <w:r>
        <w:rPr>
          <w:rFonts w:eastAsia="Calibri" w:cs="Arial" w:ascii="Arial" w:hAnsi="Arial"/>
          <w:b/>
          <w:bCs/>
          <w:lang w:eastAsia="en-US"/>
        </w:rPr>
        <w:t>Conteú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avras, sílabas, letras e fonema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. Habilidades e Competência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tar sílaba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conhecer fonemas iniciai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nsar nas correspondências entre grafemas e fonemas na escrita de palavra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arar o tamanho das palavra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</w:rPr>
        <w:t>3. Metodolog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stas aulas os estudantes serão conduzidos a STE para responderem em dupla de um questionário  no aplicativo JotForm fixando letra</w:t>
      </w:r>
      <w:r>
        <w:rPr/>
        <w:t xml:space="preserve"> </w:t>
      </w:r>
      <w:r>
        <w:rPr>
          <w:rFonts w:cs="Arial" w:ascii="Arial" w:hAnsi="Arial"/>
        </w:rPr>
        <w:t>/sílaba inicial e final das palavras, bem como números de letras e sílabas que formam algumas palavras estudadas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  <w:bCs/>
        </w:rPr>
        <w:t>4. Recursos</w:t>
      </w:r>
    </w:p>
    <w:p>
      <w:pPr>
        <w:pStyle w:val="Normal"/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STE, </w:t>
      </w:r>
      <w:r>
        <w:rPr>
          <w:rFonts w:cs="Arial" w:ascii="Arial" w:hAnsi="Arial"/>
        </w:rPr>
        <w:t>internet, computadore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</w:rPr>
        <w:t xml:space="preserve">5. Avaliação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avaliação ocorrerá durante a realização das atividades estimulando, orientando e desafiando os estudantes a produzirem o seu conhecimento, registrando os avanços da turma de forma geral e individualmente através da observação do nível de participação e envolvimento das atividades propostas, bem como através do INSTRUMENTO DE REGISTRO DA APRENDIZAGEM (fichas) que serão preenchidas bimestralment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character" w:styleId="Typefacejsselectedtext">
    <w:name w:val="typeface-js-selected-tex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8:36:00Z</dcterms:created>
  <dc:creator>Claudemir</dc:creator>
  <dc:description/>
  <dc:language>en-US</dc:language>
  <cp:lastModifiedBy>usuario</cp:lastModifiedBy>
  <dcterms:modified xsi:type="dcterms:W3CDTF">2016-07-05T18:36:00Z</dcterms:modified>
  <cp:revision>2</cp:revision>
  <dc:subject/>
  <dc:title/>
</cp:coreProperties>
</file>